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麻醉药品购用证明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请单位：（盖章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法定代表人：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联系电话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办证人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身份证号码：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编号：</w:t>
      </w:r>
      <w:r>
        <w:rPr>
          <w:rFonts w:eastAsia="Times New Roman"/>
          <w:sz w:val="28"/>
          <w:szCs w:val="28"/>
        </w:rPr>
        <w:t xml:space="preserve">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品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规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审批意见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经办人：</w:t>
      </w: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  <w:lang w:eastAsia="zh-CN"/>
        </w:rPr>
        <w:t>处长：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审批人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备注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本表一式三份，一份由省、自治区、直辖市药品监督管理部门留存，一份由申请单位留存，一份由销售单位留存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本表作为申请单位和销售单位的购销凭证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本表所购买药品只能用于所申请用途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申请单位购买药品后，需按照特殊药品进行管理，即专区（库、柜）、专人、专帐，双人双锁管理，制定相应的管理制度，防止发生流弊。</w:t>
      </w:r>
    </w:p>
    <w:sectPr>
      <w:type w:val="nextPage"/>
      <w:pgSz w:w="11906" w:h="16838"/>
      <w:pgMar w:left="1797" w:right="179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34:00Z</dcterms:created>
  <dc:creator>微软用户</dc:creator>
  <dc:description/>
  <dc:language>en-US</dc:language>
  <cp:lastModifiedBy>Administrator</cp:lastModifiedBy>
  <cp:lastPrinted>2011-05-23T15:46:00Z</cp:lastPrinted>
  <dcterms:modified xsi:type="dcterms:W3CDTF">2016-05-18T03:00:39Z</dcterms:modified>
  <cp:revision>10</cp:revision>
  <dc:subject/>
  <dc:title>麻醉药品购用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